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7 ~ Chapter 23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first step in the buying proces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does unit pricing help consum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difference between promotional sales and clearance sal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difference between a national brand and a store brand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can learning to recognize a national brand help you as a consum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generic produc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should you avoid impulse buying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hree steps you can take to become an efficient shopper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11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11:00Z</dcterms:modified>
  <cp:revision>2</cp:revision>
  <dc:subject/>
  <dc:title/>
</cp:coreProperties>
</file>